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aluering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620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8"/>
        <w:gridCol w:w="2340"/>
        <w:gridCol w:w="3960"/>
        <w:gridCol w:w="3960"/>
        <w:gridCol w:w="3960"/>
      </w:tblGrid>
      <w:tr>
        <w:trPr>
          <w:cantSplit w:val="true"/>
        </w:trPr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æreplanmå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ven skal kunne</w:t>
            </w:r>
          </w:p>
        </w:tc>
        <w:tc>
          <w:tcPr>
            <w:tcW w:w="234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råde</w:t>
            </w:r>
          </w:p>
        </w:tc>
        <w:tc>
          <w:tcPr>
            <w:tcW w:w="396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 middels</w:t>
            </w:r>
          </w:p>
        </w:tc>
        <w:tc>
          <w:tcPr>
            <w:tcW w:w="396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ddels</w:t>
            </w:r>
          </w:p>
        </w:tc>
        <w:tc>
          <w:tcPr>
            <w:tcW w:w="396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middels</w:t>
            </w:r>
          </w:p>
        </w:tc>
      </w:tr>
      <w:tr>
        <w:trPr>
          <w:cantSplit w:val="true"/>
        </w:trPr>
        <w:tc>
          <w:tcPr>
            <w:tcW w:w="1988" w:type="dxa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å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herske et bredt ordforrå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ke språkets formverk og tekststrukturer i skriftlige framstilling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matikk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/ingen grammatiske fei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nserte konstruksjoner Bruker sammensatte verbformer Variasjon i verbtider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å grammatiske feil. Ujevn bruk av verb og mer sammensatte konstruksjoner. Bruker flest enkle verb konstruksjoner. Lite variasjon i verbti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ge grammatiske feil. Enkle konstruksjoner. Bruker kun enkle setninger. Lite/ingen variasjon i verbbruke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1988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kabular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nsert vokabular. Kan bruke og forstår mange ulike ord og utrykk. Kan bruke/forstår et rikt utvalg av idiomatiske uttrykk. Kan også bruke en del fremmedord riktig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 vokabular. Kan bruke og forstår en del ulike ord og uttrykk. Kan enkelte enkle idiomatiske uttrykk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 vokabular. Bruker stort sett enkle ord og uttrykk. Bruker og forstår få/ingen idiomatiske uttrykk. Bruker en del ord feil.</w:t>
            </w:r>
          </w:p>
        </w:tc>
      </w:tr>
      <w:tr>
        <w:trPr>
          <w:trHeight w:val="4405" w:hRule="atLeast"/>
          <w:cantSplit w:val="true"/>
        </w:trPr>
        <w:tc>
          <w:tcPr>
            <w:tcW w:w="1988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y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nings struktur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dig god flyt i språket. Lett å forstå. Veldig god setningsstruktur. Bruker avsnitt på en hensiktsmessig måte. Sammenheng mellom språk og sjang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nsert tekstbyggin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i tekstbygging. Store deler av språket/setningene er sammenhengend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kelte brå overganger. Litt oppramsing og repetisjon. Stort sett sammenheng mellom språk og sjanger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yddig tekstbygging. Store deler av språket/setningene er lite sammenhengend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del brå overganger. Mye oppramsing og repetisjon. Ikke sammenheng mellom språk og sjanger</w:t>
            </w:r>
          </w:p>
        </w:tc>
      </w:tr>
      <w:tr>
        <w:trPr>
          <w:cantSplit w:val="true"/>
        </w:trPr>
        <w:tc>
          <w:tcPr>
            <w:tcW w:w="1988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skriving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t sett feilfrit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del rettskrivingsfeil, men mestrer de fleste av de mest elementære orda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del feil også i elementære ord</w:t>
            </w:r>
          </w:p>
        </w:tc>
      </w:tr>
      <w:tr>
        <w:trPr>
          <w:trHeight w:val="2750" w:hRule="atLeast"/>
          <w:cantSplit w:val="true"/>
        </w:trPr>
        <w:tc>
          <w:tcPr>
            <w:tcW w:w="1988" w:type="dxa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hol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lge og bruke innhold fra ulike kilder på en selvstendig, kritisk og ansvarlig måt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ive uformelle tekster med god struktur og sammenheng om samfunnsmessige tema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trykke seg skriftlig på en nyansert og situasjonstilpasset måte, med flyt, presisjon og sammenhen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ta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 mye, og klarer å bruke kunnskapene. Kan også bruke kunnskap fra andre fagområder der det er relevant. Henter informasjon fra relevante kilder og henviser til kildene på riktig måte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 litt om emnet. Finner noen relevante kilder. Noe avskrift. Henviser ikke alltid til kildene på riktig måte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 lite om emnet.. Finner få relevante kilder. Store deler er avskrift.</w:t>
            </w:r>
          </w:p>
        </w:tc>
      </w:tr>
      <w:tr>
        <w:trPr>
          <w:trHeight w:val="2590" w:hRule="atLeast"/>
          <w:cantSplit w:val="true"/>
        </w:trPr>
        <w:tc>
          <w:tcPr>
            <w:tcW w:w="1988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evant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 forstått oppgaveteksten og klarer å besvare den på en kreativ og selvstendig måte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 forstått deler av oppgaven og løser dette på en enkel og grei måte. Har ikke alltid lest oppgaven like nøye, og besvarer kun deler av oppgaveteksten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gelfull forståelse av hva oppgaven ber om. Løser kun små deler av det oppgaven er ute ett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0" w:hRule="atLeast"/>
          <w:cantSplit w:val="true"/>
        </w:trPr>
        <w:tc>
          <w:tcPr>
            <w:tcW w:w="1988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se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holdet er presentert på en interessant og spennende måte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 er mye informasjon I wiki’en men det er gjort lite for å presentere informasjonen på en interessant og spennende måte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 er et minimum av informasjon og det er ikke gjort noe for å gjøre informasjonen mer spennende og interessant for leserne.</w:t>
            </w:r>
          </w:p>
        </w:tc>
      </w:tr>
      <w:tr>
        <w:trPr>
          <w:trHeight w:val="651" w:hRule="atLeast"/>
          <w:cantSplit w:val="true"/>
        </w:trPr>
        <w:tc>
          <w:tcPr>
            <w:tcW w:w="1988" w:type="dxa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-desig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sere tekster med sammensatt innhold i digitale medie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gevalg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grunnsfarge, skrift farge og farge på linker er lik i hele wiki’en og er ikke forstyrrende eller vanskelig å lese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grunnsfarge, skrift farge og farge på linker er ikke forstyrrende eller vanskelig å lese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grunnsfarge, skrift farge og farge på linker er forstyrrende og det er vanskelig å lese.</w:t>
            </w:r>
          </w:p>
        </w:tc>
      </w:tr>
      <w:tr>
        <w:trPr>
          <w:trHeight w:val="648" w:hRule="atLeast"/>
          <w:cantSplit w:val="true"/>
        </w:trPr>
        <w:tc>
          <w:tcPr>
            <w:tcW w:w="1988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ter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me skrifttype brukes konsekvent og den er lett å lese. Det er en hensiktsmessig variasjon i skriftstørrelse. (overskrift vs tekst)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me skrifttype brukes konsekvent. Det er en hensiktsmessig variasjon i skriftstørrelse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ere ulike skrifttyper/størrelser brukes.</w:t>
            </w:r>
          </w:p>
        </w:tc>
      </w:tr>
      <w:tr>
        <w:trPr>
          <w:trHeight w:val="1355" w:hRule="atLeast"/>
          <w:cantSplit w:val="true"/>
        </w:trPr>
        <w:tc>
          <w:tcPr>
            <w:tcW w:w="1988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der/ grafik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d/video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der og grafikk er relevant i forhold til temaet i oppgaven og er av god kvalitet. Bilder og grafikk øker leserens interesse og/eller forståelse av innholdet på side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d/video er brukt kun der det er relevant og bidrar til å øke leserens forståelse av innholdet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der og grafikk er relevant i forhold til temaet i oppgaven og er av god kvalite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d/video bidrar for det meste til å øke leserens forståelse av innholdet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der og grafikk virker tilfeldig valgt, er av dårlig kvalitet eller virker forstyrrend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d/video er brukt tilsynelatende tilfeldig og virker forstyrrende</w:t>
            </w:r>
          </w:p>
        </w:tc>
      </w:tr>
      <w:tr>
        <w:trPr>
          <w:trHeight w:val="322" w:hRule="atLeast"/>
          <w:cantSplit w:val="true"/>
        </w:trPr>
        <w:tc>
          <w:tcPr>
            <w:tcW w:w="1988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1988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er (interne og eksterne)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 linker er tydelig merket og lar leseren navigere mellom sidene (frem og tilbake igjen). De interne linken tar leseren der de forventer å komme. Leseren går seg ikke vil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sten alle linker til eksterne kilder går til relevante, oppdaterte og troverdige websider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interne linken tar leseren der de forventer å komme, men det mangler noen linker. Leseren går seg noen ganger vil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fleste linker til eksterne kilder går til relevante, oppdaterte og troverdige websider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en linker tar ikke leseren dit han/hun forventer. Linkene fungerer ikke/er utilstrekkelig merke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dre en 75% av linkene til eksterne kilder går til relevante, oppdaterte og troverdige websider</w:t>
            </w:r>
          </w:p>
        </w:tc>
      </w:tr>
      <w:tr>
        <w:trPr>
          <w:trHeight w:val="322" w:hRule="atLeast"/>
          <w:cantSplit w:val="true"/>
        </w:trPr>
        <w:tc>
          <w:tcPr>
            <w:tcW w:w="1988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right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ningslinjene for opphavsrett er fulgt. Det er klare henvisninger til kilder på alt lånt materiell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ningslinjene for opphavsrett er fulgt. Det er klare henvisninger til kilder på det meste av lånt materiell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ningslinjene for opphavsrett er ikke fulgt. Det er ikke dokumentert hvor bilder/tekst er hentet fra. Materiell er hentet fra websider uten tillatelse.</w:t>
            </w:r>
          </w:p>
        </w:tc>
      </w:tr>
      <w:tr>
        <w:trPr>
          <w:trHeight w:val="322" w:hRule="atLeast"/>
          <w:cantSplit w:val="true"/>
        </w:trPr>
        <w:tc>
          <w:tcPr>
            <w:tcW w:w="1988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yout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ki’en har en attraktiv og anvendelig layout. Det er lett å finne alle viktige elementer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ki’en har en anvendelig layout, men fremstår som litt overlesset/kjedelig. Det er lett å finne alle viktige elementer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ki’en er rotete/forvirrende. Det er ofte vanskelig å finne viktige element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7:47:00Z</dcterms:created>
  <dc:creator>Lisa</dc:creator>
  <dc:description/>
  <cp:keywords/>
  <dc:language>en-US</dc:language>
  <cp:lastModifiedBy>Lisa</cp:lastModifiedBy>
  <dcterms:modified xsi:type="dcterms:W3CDTF">2008-06-12T07:47:00Z</dcterms:modified>
  <cp:revision>1</cp:revision>
  <dc:subject/>
  <dc:title>Evaluering: </dc:title>
</cp:coreProperties>
</file>